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Инструкция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рограмма «Жизнь» представляет из себя инструмент для изучения эволюции гипотетических колоний живых клеток, которые эволюционируют по генетическим законам Конвея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ункциональные возможности программ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здание начальных конфигураций в визуальном редактор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енерация поколений в генератор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слеживание числа популяции по гистограмме в процессе эволюц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охранение и загрузка конфигурац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зменение настроек вывода кар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 запуске программы на экране появляется главное меню, в котором доступны основные функции программы, редактор конфигураций, генератор поколений, настройки и короткая справ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1090" cy="484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 запуске редактора конфигураций, появляется меню редактора, которое позволяет выбрать нужный режим раб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620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создании новой карты, система потребует ввода имени кар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81350" cy="481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азмерности кар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5689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роцессе работы, при вводе в текстовом режиме, программа контролирует ошибки ввода вывода, при ошибке ввода, размер карты будет 20 един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выборе из главного меню генератора конфигураций, появляется меню выбора режима генера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980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При выборе открытия файла, система потребует ввести имя входного фай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58185" cy="60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учае неверного ввода, повторит запрос.</w:t>
      </w:r>
    </w:p>
    <w:p>
      <w:pPr>
        <w:pStyle w:val="Normal"/>
        <w:rPr/>
      </w:pPr>
      <w:r>
        <w:rPr>
          <w:rFonts w:cs="Arial" w:ascii="Arial" w:hAnsi="Arial"/>
        </w:rPr>
        <w:t>Если файл не будет соответствовать структуре то будет выведена диагност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6900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ункт меню </w:t>
      </w:r>
      <w:r>
        <w:rPr>
          <w:rFonts w:cs="Arial" w:ascii="Arial" w:hAnsi="Arial"/>
          <w:lang w:val="en-US"/>
        </w:rPr>
        <w:t>u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oad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map</w:t>
      </w:r>
      <w:r>
        <w:rPr>
          <w:rFonts w:cs="Arial" w:ascii="Arial" w:hAnsi="Arial"/>
        </w:rPr>
        <w:t xml:space="preserve"> – генератор начинает работать с ранее загруженной из любого меню кар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Пунк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ню</w:t>
      </w:r>
      <w:r>
        <w:rPr>
          <w:rFonts w:cs="Arial" w:ascii="Arial" w:hAnsi="Arial"/>
          <w:lang w:val="en-US"/>
        </w:rPr>
        <w:t xml:space="preserve"> – start on some steps 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ускает игру на заданное число шаг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95500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оцессе работы на экране всегда высвечивается справочная информация о «Горячих» клавиш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генераторе колоний, в любой момент , нажав на клавишу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, можно увидеть гистограмму популя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90615" cy="483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стограмма позволяет отслеживать циклические популяции и находить минимумы и максимумы. Следить за динамикой развития популя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вызове из главного меню справки на экран выводиться информация о работе с программ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9190" cy="3220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ходные данные программы</w:t>
      </w:r>
    </w:p>
    <w:p>
      <w:pPr>
        <w:pStyle w:val="Normal"/>
        <w:rPr/>
      </w:pPr>
      <w:r>
        <w:rPr>
          <w:rFonts w:cs="Arial" w:ascii="Arial" w:hAnsi="Arial"/>
        </w:rPr>
        <w:t>Входными данными программы (будем рассматривать основную и самую важную часть программы – генератор колоний) являются файлы с конфигурациями.</w:t>
      </w:r>
    </w:p>
    <w:p>
      <w:pPr>
        <w:pStyle w:val="Normal"/>
        <w:rPr/>
      </w:pPr>
      <w:r>
        <w:rPr>
          <w:rFonts w:cs="Arial" w:ascii="Arial" w:hAnsi="Arial"/>
        </w:rPr>
        <w:t>Входные конфигурации готовятся во встроенном редакторе колоний, и не рекомендуется создавать или изменять конфигурационные файлы вруч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ходные дан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ными данными являются графическое изображение популяции и гистограмма популя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данные программа выводит на экр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мер работы с програм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лавном меню выбрать редактор конфигураций и далее  - новая карта.</w:t>
      </w:r>
    </w:p>
    <w:p>
      <w:pPr>
        <w:pStyle w:val="Normal"/>
        <w:rPr/>
      </w:pPr>
      <w:r>
        <w:rPr>
          <w:rFonts w:cs="Arial" w:ascii="Arial" w:hAnsi="Arial"/>
        </w:rPr>
        <w:t xml:space="preserve">ввести имя </w:t>
      </w:r>
      <w:r>
        <w:rPr>
          <w:rFonts w:cs="Arial" w:ascii="Arial" w:hAnsi="Arial"/>
          <w:lang w:val="en-US"/>
        </w:rPr>
        <w:t>te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210935" cy="4839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е, указать размерность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ввода, программа покажет окно редакт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29985" cy="4819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Управляя выделенной клеткой клавишами верх, вниз, вправо, влево и </w:t>
      </w:r>
      <w:r>
        <w:rPr>
          <w:rFonts w:cs="Arial" w:ascii="Arial" w:hAnsi="Arial"/>
          <w:lang w:val="en-US"/>
        </w:rPr>
        <w:t>enter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дим начальную конфигурацию, изображенную ниж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29985" cy="3618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 сохраним карту, нажатием </w:t>
      </w:r>
      <w:r>
        <w:rPr>
          <w:rFonts w:cs="Arial" w:ascii="Arial" w:hAnsi="Arial"/>
          <w:lang w:val="en-US"/>
        </w:rPr>
        <w:t>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Далее, выйдя в главное меню, выберем генератор популяций (</w:t>
      </w:r>
      <w:r>
        <w:rPr>
          <w:rFonts w:cs="Arial" w:ascii="Arial" w:hAnsi="Arial"/>
          <w:lang w:val="en-US"/>
        </w:rPr>
        <w:t>life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апустим текущую карт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1090" cy="3580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И нажав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запустим процесс генерации:</w:t>
      </w:r>
    </w:p>
    <w:p>
      <w:pPr>
        <w:pStyle w:val="Normal"/>
        <w:rPr/>
      </w:pPr>
      <w:r>
        <w:rPr>
          <w:rFonts w:cs="Arial" w:ascii="Arial" w:hAnsi="Arial"/>
        </w:rPr>
        <w:t>Примерно на 250 поколении установиться устойчивая конфигурац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3310" cy="3734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Результат можно записать в файл, нажатием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истограмма выглядит для данного процесса та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0935" cy="4847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 мы кратко рассмотрели процесс создания конфигураций, загрузки их в генераторе и просмотре статист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type w:val="nextPage"/>
      <w:pgSz w:w="11906" w:h="16838"/>
      <w:pgMar w:left="794" w:right="454" w:gutter="0" w:header="709" w:top="851" w:footer="0" w:bottom="85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5:00Z</dcterms:modified>
  <cp:revision>28</cp:revision>
  <dc:subject/>
  <dc:title>Внешняя спецификация</dc:title>
</cp:coreProperties>
</file>